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 xml:space="preserve">DOSTAWA GOGLI VR Z KONTROLEREM RUCHU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8"/>
          <w:szCs w:val="28"/>
          <w:u w:val="single"/>
        </w:rPr>
        <w:t>DLA  INSTYTUTU MATEMATYKI I INFORMATYKI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36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30236000-2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 – załącznik nr 1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Cs w:val="24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Cs w:val="24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gogli VR z kontrolerem ruchu dla Instytutu Matematyki i Informatyki Uniwersytetu Humanistyczno-Przyrodniczego im. Jana Długosza w Częstochowie. Postępowanie nr ZP-371/36/19. Nie otwierać przed 10.07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Opisu – specyfikacji  oferowanego sprzętu </w:t>
      </w:r>
      <w:r>
        <w:rPr>
          <w:rFonts w:cs="Calibri" w:ascii="Calibri" w:hAnsi="Calibri"/>
          <w:sz w:val="24"/>
          <w:szCs w:val="24"/>
        </w:rPr>
        <w:t xml:space="preserve">zawierającego konkretne parametry, funkcje i cechy oferowanego asortymentu oraz oznaczenia takie jak – producent, model oferowanego sprzętu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0.07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0.07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gogli VR z kontrolerem ruchu ( 4 komplety) dla Instytutu Matematyki i Informatyki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magany minimalny okres gwarancji: 24 miesiąc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 w tym wniesienie do wskazanego pomieszcz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14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- załącznik nr 4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ę realizacji całości zamówienia brutto zgodnie z formularzem oferty – załącznik nr 1 do SIWZ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winna być wyliczona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oraz w formularzu cenowym w zakresie zadania nr 1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8"/>
          <w:szCs w:val="28"/>
        </w:rPr>
      </w:pPr>
      <w:r>
        <w:rPr>
          <w:rFonts w:cs="Calibri" w:ascii="Calibri" w:hAnsi="Calibri"/>
          <w:bCs w:val="false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36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4 – projekt umowy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36/19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3-08T09:14:00Z</cp:lastPrinted>
  <dcterms:modified xsi:type="dcterms:W3CDTF">2019-07-01T06:37:00Z</dcterms:modified>
  <cp:revision>155</cp:revision>
  <dc:subject/>
  <dc:title>DOKUMENTACJA PRZETARGOWA W SPRAWIE NR REJ</dc:title>
</cp:coreProperties>
</file>